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688158389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86601410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241989945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768390386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